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КУЗНЕЦ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БАГАН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48" w:leader="none"/>
        </w:tabs>
        <w:spacing w:lineRule="auto" w:line="240" w:before="0" w:after="0"/>
        <w:outlineLvl w:val="2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  <w:t>ПОСТАНОВЛЕНИЕ</w:t>
      </w:r>
    </w:p>
    <w:p>
      <w:pPr>
        <w:pStyle w:val="Normal"/>
        <w:tabs>
          <w:tab w:val="clear" w:pos="708"/>
          <w:tab w:val="left" w:pos="8070" w:leader="none"/>
        </w:tabs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2.03.2025</w:t>
        <w:tab/>
        <w:t>№ 13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Кузнецовк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70" w:before="0" w:after="0"/>
        <w:ind w:right="-14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узнецовского сельсовета Баганского района Новосибирской области от 16.07.2024 № 68 «Об утверждении муниципальной программы 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</w:t>
      </w:r>
      <w:r>
        <w:rPr>
          <w:rFonts w:cs="Times New Roman" w:ascii="Times New Roman" w:hAnsi="Times New Roman"/>
          <w:sz w:val="28"/>
          <w:szCs w:val="28"/>
        </w:rPr>
        <w:t>Российской Федерации, проживающих на территории Кузнецовского сельсовета Баганского района Новосибир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ую и культурную адаптацию мигрантов, профилактику межнациональных (межэтнических) конфликтов на 2024-2026 годы»</w:t>
      </w:r>
    </w:p>
    <w:p>
      <w:pPr>
        <w:pStyle w:val="Normal"/>
        <w:spacing w:lineRule="atLeast" w:line="270" w:before="0" w:after="0"/>
        <w:ind w:righ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19.12.2012 №1666 «</w:t>
      </w:r>
      <w:r>
        <w:rPr>
          <w:rFonts w:cs="Times New Roman" w:ascii="Times New Roman" w:hAnsi="Times New Roman"/>
          <w:color w:val="020C22"/>
          <w:sz w:val="28"/>
          <w:szCs w:val="28"/>
          <w:shd w:fill="FEFEFE" w:val="clear"/>
        </w:rPr>
        <w:t>О Стратегии государственной национальной политики Российской Федерации на период до 2025 года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Кузнецовского сельсовета Баганского района Новосибирской области от 16.07.2024 №68 Об утверждении муниципальной программы «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Кузнецовского сельсовета Баганского района Новосибирской области, социальную и культурную адаптацию мигрантов,  профилактику межнациональных (межэтнических) конфликтов на 2024-2026  годы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лан мероприятий дополнить пунктами 11, 12, 13, 14, 15, согласно приложени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публиковать в периодическом печатном издании «Бюллетень органов местного самоуправления Кузнецовского сельсовета» и на сайте администрации Кузнецовского сель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 kuznetsovka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 xml:space="preserve">.ru.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остановление вступает в силу после его официального опубликования.   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знецовского сельсовета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                                           А.М.Дац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пп Елена Андреев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2-130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ind w:right="11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8"/>
        <w:ind w:right="11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3.2025 № 13</w:t>
      </w:r>
    </w:p>
    <w:p>
      <w:pPr>
        <w:pStyle w:val="Normal"/>
        <w:spacing w:lineRule="atLeast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</w:p>
    <w:tbl>
      <w:tblPr>
        <w:tblW w:w="1515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08"/>
        <w:gridCol w:w="992"/>
        <w:gridCol w:w="850"/>
        <w:gridCol w:w="1276"/>
        <w:gridCol w:w="3119"/>
        <w:gridCol w:w="4252"/>
      </w:tblGrid>
      <w:tr>
        <w:trPr/>
        <w:tc>
          <w:tcPr>
            <w:tcW w:w="55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ind w:lef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е затраты на реализацию (тыс. 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ители, соисполнители, участники реализации мероприятий Програм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5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ind w:left="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1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ind w:left="2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270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распространения и изъятия из незаконного оборота печатной продукции, аудио-видео материалов, содержание которых направлено на пропага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овета, участковый уполномоченный (по согласовании)</w:t>
            </w:r>
          </w:p>
          <w:p>
            <w:pPr>
              <w:pStyle w:val="Normal"/>
              <w:spacing w:lineRule="atLeast" w:line="240" w:before="0" w:after="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филактических мер, направленных на выявление и не допущения пропаганды идей экстремизма, ксенофобии, нацизма и их оправдания на территории Кузнецовского сельсовета. Обеспечение стабильной социально-политической обстановки, снижение уровня конфликтности в межэтнических отношениях.</w:t>
            </w:r>
          </w:p>
        </w:tc>
      </w:tr>
      <w:tr>
        <w:trPr/>
        <w:tc>
          <w:tcPr>
            <w:tcW w:w="55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270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  <w:t>Распространение в обществе установок о неприятии и недопущении пропаганды идей экстремизма, ксенофобии, национальной исключительности, нацизма и их оправ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я сельсов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табильной социально-политической обстановки.</w:t>
            </w:r>
          </w:p>
        </w:tc>
      </w:tr>
      <w:tr>
        <w:trPr/>
        <w:tc>
          <w:tcPr>
            <w:tcW w:w="55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270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информационной кампании, направле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укрепление общероссийской гражданской идентич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ежэтнического, межрелигиозного согласия; этнокультурное развитие народов Российской Федерации, проживающ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поселения; освещение деятельности этнокультурных общественных объ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конфессионального и</w:t>
            </w:r>
          </w:p>
          <w:p>
            <w:pPr>
              <w:pStyle w:val="Normal"/>
              <w:spacing w:lineRule="atLeast" w:line="240" w:before="0" w:after="270"/>
              <w:ind w:left="25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культурного взаимодействия. Организация и проведение конкурсов на лучшее освещение в средствах массовой информации вопросов межнационального (межэтнического), межконфессионального и межкультурного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7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я сельсов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филактических мер, направленных на выявление и не допущения пропаганды идей экстремизма, ксенофобии, нацизма и их оправдания на территории Кузнецовского сельсовета. Обеспечение стабильной социально-политической обстановки, снижение уровня конфликтности в межэтнических отношениях.</w:t>
            </w:r>
          </w:p>
        </w:tc>
      </w:tr>
      <w:tr>
        <w:trPr/>
        <w:tc>
          <w:tcPr>
            <w:tcW w:w="556" w:type="dxa"/>
            <w:tcBorders>
              <w:left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40" w:before="0" w:after="270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спространение  на официальном сайте  и в социальных сетях (в Контакте, Одноклассники, Телеграмм) рекламной продукции реализующей цели и задачи государственной национальной политики Российской Федерации</w:t>
            </w:r>
          </w:p>
          <w:p>
            <w:pPr>
              <w:pStyle w:val="Normal"/>
              <w:spacing w:lineRule="atLeast" w:line="240" w:before="0" w:after="270"/>
              <w:ind w:left="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я сельсов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аботка эффективных способов профилактики экстремизма и террориз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 информационно-коммуникационной сети «Интернет»  в социальных группах администрации (в Контакте, Одноклассники, Телеграмм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мет выявления материалов и изъятие материалов из интернет – ресурсов, содержащих пропаганду  экстремистские материалы и призывы к осуществлению экстремистской деятельности, участию в массовых беспорядках,  несанкционированных публичных (массовых) меропри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14" w:right="-12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 администрация сельсове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70"/>
              <w:ind w:left="2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профилактических мер, направленных на выявление и устранение причин и условий, способствующих осуществлению экстримистской деятельности на территории Кузнецовского сельсовета. Обеспечение стабильной социально-политической обстановки, снижение уровня конфликтности в межэтнических отношениях.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709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49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4:28:00Z</dcterms:created>
  <dc:creator>fgh</dc:creator>
  <dc:description/>
  <cp:keywords/>
  <dc:language>en-US</dc:language>
  <cp:lastModifiedBy>Кирилл</cp:lastModifiedBy>
  <cp:lastPrinted>2025-03-17T11:57:00Z</cp:lastPrinted>
  <dcterms:modified xsi:type="dcterms:W3CDTF">2025-03-17T04:57:00Z</dcterms:modified>
  <cp:revision>4</cp:revision>
  <dc:subject/>
  <dc:title/>
</cp:coreProperties>
</file>